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622027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1744082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406386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473076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549796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587317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624713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870199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85076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62696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519692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599712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580367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2862877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2159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23729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327928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014749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067309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039920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583041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212888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853666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863841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831981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68895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463994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298778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03481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5196487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5478639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549127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342783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140618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4965691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0118361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342764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8821263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2254211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466593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344745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887260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838952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983655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080467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17070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